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Embedded Assignments for EDLD 5364 Teaching with Technology</w:t>
      </w:r>
    </w:p>
    <w:p>
      <w:pPr>
        <w:pStyle w:val="Normal"/>
        <w:spacing w:lineRule="auto" w:line="480"/>
        <w:ind w:firstLine="720"/>
        <w:rPr/>
      </w:pPr>
      <w:r>
        <w:rPr/>
        <w:t>During my EDLD 5364 Teaching with Technology course, I served on a multidisciplinary team tasked with using Web 2.0 tools to create CAST (Center for Applied Special Technology) UDL (Universal Design for Learning) World Geography lessons for 9</w:t>
      </w:r>
      <w:r>
        <w:rPr>
          <w:vertAlign w:val="superscript"/>
        </w:rPr>
        <w:t>th</w:t>
      </w:r>
      <w:r>
        <w:rPr/>
        <w:t xml:space="preserve"> graders providing differentiation opportunities through multimedia in an online environment.</w:t>
      </w:r>
    </w:p>
    <w:p>
      <w:pPr>
        <w:pStyle w:val="Normal"/>
        <w:spacing w:lineRule="auto" w:line="480"/>
        <w:ind w:firstLine="720"/>
        <w:rPr/>
      </w:pPr>
      <w:r>
        <w:rPr/>
        <w:t>The knowledge I gained from this assignment is threefold; first, I gained extensive experience using Google Docs as a basis for collaboration, communication and project development.  Second, I learned how easy it is to create a lesson using the CAST UDL authoring system, an online system requiring no installation of software, yet capable of producing online lessons that students can access anywhere there is an Internet connection.  Third, I learned the importance of differentiation and using multimedia to address various student learning styles.</w:t>
      </w:r>
    </w:p>
    <w:p>
      <w:pPr>
        <w:pStyle w:val="Normal"/>
        <w:spacing w:lineRule="auto" w:line="480"/>
        <w:ind w:firstLine="720"/>
        <w:rPr/>
      </w:pPr>
      <w:r>
        <w:rPr/>
        <w:t>Before this assignment, I would have primarily used email or wikis to collaborate and communicate ideas.  My introduction to Google Docs as a collaborative tool changed the way I view Web 2.0 tools for brainstorming and all phases of project implementation.  Google Docs freed me from having to cut-and-paste information from emails into a Word document, and the online nature of this tool ensured all of my team members always saw the latest document and project files.  The ease of collaboration and documentation changed my mind regarding the necessity of face-to-face interaction during a project of this magnitude, and I have continued to use Google Docs in all my collaborative undertakings since this class ended.</w:t>
      </w:r>
    </w:p>
    <w:p>
      <w:pPr>
        <w:pStyle w:val="Normal"/>
        <w:spacing w:lineRule="auto" w:line="480"/>
        <w:ind w:firstLine="720"/>
        <w:rPr/>
      </w:pPr>
      <w:r>
        <w:rPr/>
        <w:t>The hands-on experience I gained with Web 2.0 tools during this course enhanced my ability to mentor and model the use of these tools for my teachers, tools which are essential to improve student learning.  According to Emily Rhoades (2009) “Today's faculty members (elementary through college) are using podcasts, wikis, chat rooms, online curricula and virtual realities to help students become successful in the classroom” (p. 24).</w:t>
      </w:r>
    </w:p>
    <w:p>
      <w:pPr>
        <w:pStyle w:val="Normal"/>
        <w:spacing w:lineRule="auto" w:line="480"/>
        <w:ind w:firstLine="720"/>
        <w:rPr/>
      </w:pPr>
      <w:r>
        <w:rPr/>
        <w:t>The ease of use of the CAST UDL Lesson Builder, which facilitates quick and easy creation of multimedia lessons including differentiation strategies to address multiple learning styles, really enhanced my personal learning experience during this lesson.  When I first learned that each member of the team was to create an online, multimedia lesson, I envisioned spending hours in front of a tedious authoring system.  I was pleasantly surprised how easy and intuitive the CAST UDL interface was, making it very easy to create online lessons containing a variety of media with no need for programming experience.  This experience changed the way I look at online authoring tools, and I have shared this site with many teachers, using the lesson I created as a mentoring tool.</w:t>
      </w:r>
    </w:p>
    <w:p>
      <w:pPr>
        <w:pStyle w:val="Normal"/>
        <w:spacing w:lineRule="auto" w:line="480"/>
        <w:ind w:firstLine="720"/>
        <w:rPr/>
      </w:pPr>
      <w:r>
        <w:rPr/>
        <w:t>During this assignment. I was reminded of the importance of implementing multimedia technology in order to engage and instruct students.  Schacter and Fagnano (1999) state that “Applied effectively, technology implementation not only increases student learning, understanding, and achievement but also augments motivation to learn, encourages collaborative learning, and supports the development of critical thinking and problem-solving skills” (p. 331).</w:t>
      </w:r>
    </w:p>
    <w:p>
      <w:pPr>
        <w:pStyle w:val="Normal"/>
        <w:spacing w:lineRule="auto" w:line="480"/>
        <w:ind w:firstLine="720"/>
        <w:rPr/>
      </w:pPr>
      <w:r>
        <w:rPr/>
        <w:t xml:space="preserve">The approach I used to complete this assignment was to use Google Docs for </w:t>
      </w:r>
      <w:r>
        <w:rPr>
          <w:i/>
        </w:rPr>
        <w:t>all</w:t>
      </w:r>
      <w:r>
        <w:rPr/>
        <w:t xml:space="preserve"> communications; beyond sending a few reminders via email, I was adamant that all team members use Google Docs as their primary means of communication.  Whether brainstorming or fleshing out details, all our experiences, including final reflections on the overall experience, were documented using Google’s collaborative Web 2.0 tool.</w:t>
      </w:r>
    </w:p>
    <w:p>
      <w:pPr>
        <w:pStyle w:val="Normal"/>
        <w:spacing w:lineRule="auto" w:line="480"/>
        <w:ind w:firstLine="720"/>
        <w:rPr/>
      </w:pPr>
      <w:r>
        <w:rPr/>
        <w:t>Another strategy I learned during this assignment was the strategy of thinking like an assessor; in order to create a good lesson, I had to think about what information I wanted to convey to the students, and I had to consider how I would assess their understanding and grasp of that information.  By thinking like an assessor, I was able to pinpoint exactly what I wanted to teach, allowing me to then concentrate on using the best multimedia resources to produce the lesson content.</w:t>
      </w:r>
    </w:p>
    <w:p>
      <w:pPr>
        <w:pStyle w:val="Normal"/>
        <w:spacing w:lineRule="auto" w:line="480"/>
        <w:ind w:firstLine="720"/>
        <w:rPr/>
      </w:pPr>
      <w:r>
        <w:rPr/>
        <w:t xml:space="preserve">While I was learning the importance of differentiation, and using multimedia to address differing learning styles and needs, I learned about the way I learn.  I have always been one to take written documentation, whether on paper or online, and gain understanding by reading the material and mentally transposing it into the actions required to accomplish a task.  Being aware of my primarily visual method of learning, I discovered that I had a tendency to assume others learned this way as well, so I really had to work to address all the different learning styles that a student may present.  I believe that I performed well and created a CAST UDL lesson that successfully addresses multiple learning styles, but I must always be careful to take various learning styles into account when producing </w:t>
      </w:r>
      <w:r>
        <w:rPr>
          <w:i/>
        </w:rPr>
        <w:t>any</w:t>
      </w:r>
      <w:r>
        <w:rPr/>
        <w:t xml:space="preserve"> lesson or product designed for consumption by other learners.</w:t>
      </w:r>
    </w:p>
    <w:p>
      <w:pPr>
        <w:pStyle w:val="Normal"/>
        <w:spacing w:lineRule="auto" w:line="480"/>
        <w:ind w:firstLine="720"/>
        <w:rPr/>
      </w:pPr>
      <w:r>
        <w:rPr/>
        <w:t>My performance on this project was greatly enhanced by my interaction with my teammates and colleagues.  Their in-classroom experience proved invaluable in helping me understand differentiation, and my interaction with colleagues through the discussion board helped me to think more like an assessor and better understand various learning styles and learning difficulties.  The CAST UDL lesson I ultimately produced and linked to the collaborative Google Doc was based upon all I had learned from my colleagues, and their feedback helped me improve the quality of my project.  As I experienced firsthand, collaboration enhances both learning and understanding; Solomon and Schrum (2007) explain that “The new way [of learning] is collaborative, with information shared, discussed, refined with others, and understood deeply” (p. 20).</w:t>
      </w:r>
    </w:p>
    <w:p>
      <w:pPr>
        <w:pStyle w:val="Normal"/>
        <w:spacing w:lineRule="auto" w:line="480"/>
        <w:ind w:firstLine="720"/>
        <w:rPr/>
      </w:pPr>
      <w:r>
        <w:rPr/>
        <w:t>By understanding more about how I learn, and how that differs from the way others learn, I gained an awareness of learning styles that I previously lacked.  While I knew some people were primarily auditory learners, and others might be primarily visual, I had never really thought about using that knowledge to change the way I instruct others during a class or inservice, or to improve the way I learn.  In my future learning, I will always be aware that I learn best visually and seek that opportunity first; that knowledge improved my study habits as I began to read the transcripts of the weekly class video overviews in addition to just watching the video.</w:t>
      </w:r>
    </w:p>
    <w:p>
      <w:pPr>
        <w:pStyle w:val="Normal"/>
        <w:spacing w:lineRule="auto" w:line="480"/>
        <w:ind w:firstLine="720"/>
        <w:rPr/>
      </w:pPr>
      <w:r>
        <w:rPr/>
        <w:t>Based on past interactions and collaborations with colleagues during this course, I will continue to use collaborative online documents such as Google Docs as the basis for future teaming and interaction.  The ease of access from any device with a web browser makes this means of collaboration easy, encouraging frequent interaction among team members while easing the burden of project documentation.</w:t>
      </w:r>
    </w:p>
    <w:p>
      <w:pPr>
        <w:pStyle w:val="Normal"/>
        <w:spacing w:lineRule="auto" w:line="480"/>
        <w:ind w:firstLine="720"/>
        <w:rPr/>
      </w:pPr>
      <w:r>
        <w:rPr/>
        <w:t xml:space="preserve">As a lifelong learner, the biggest question I was left with at the end of this assignment was how to convince my colleagues that the time it takes to produce differentiated, multimedia lessons online is worth the effort.  So far, although several teachers were enthralled with the CAST UDL site, the general feeling is that there is just not enough time in the day for them to create online lessons and still accomplish all their other teaching tasks.  This is an issue I often encounter when dealing with an area or subject not directly tied to accountability, so I continue to struggle with the time dilemma.  I hope to solve this dilemma through the application of action research, using data to convince teachers that the time invested pays dividends in increased mastery on achievement tests. </w:t>
      </w:r>
    </w:p>
    <w:p>
      <w:pPr>
        <w:pStyle w:val="Normal"/>
        <w:spacing w:lineRule="auto" w:line="480"/>
        <w:jc w:val="center"/>
        <w:rPr/>
      </w:pPr>
      <w:r>
        <w:rPr/>
        <w:t>References:</w:t>
      </w:r>
    </w:p>
    <w:p>
      <w:pPr>
        <w:pStyle w:val="Normal"/>
        <w:spacing w:lineRule="auto" w:line="480"/>
        <w:ind w:left="720" w:hanging="720"/>
        <w:rPr/>
      </w:pPr>
      <w:r>
        <w:rPr/>
        <w:t xml:space="preserve">Rhoades, E. (2009). Can Web 2.0 Improve our Collaboration? (Technology Usage in the Classroom) </w:t>
      </w:r>
      <w:r>
        <w:rPr>
          <w:i/>
        </w:rPr>
        <w:t>Techniques</w:t>
      </w:r>
      <w:r>
        <w:rPr/>
        <w:t xml:space="preserve">, </w:t>
      </w:r>
      <w:r>
        <w:rPr>
          <w:i/>
        </w:rPr>
        <w:t>84</w:t>
      </w:r>
      <w:r>
        <w:rPr/>
        <w:t>(1).</w:t>
      </w:r>
    </w:p>
    <w:p>
      <w:pPr>
        <w:pStyle w:val="Normal"/>
        <w:spacing w:lineRule="auto" w:line="480"/>
        <w:ind w:left="720" w:hanging="720"/>
        <w:rPr/>
      </w:pPr>
      <w:r>
        <w:rPr/>
        <w:t xml:space="preserve">Schacter, J., &amp; Fagnano, C. (1999). Does computer technology improve student learning and achievement? How, when, and under what conditions? </w:t>
      </w:r>
      <w:r>
        <w:rPr>
          <w:i/>
        </w:rPr>
        <w:t>Journal of Educational</w:t>
      </w:r>
      <w:r>
        <w:rPr/>
        <w:t xml:space="preserve"> </w:t>
      </w:r>
      <w:r>
        <w:rPr>
          <w:i/>
        </w:rPr>
        <w:t>Computing Research</w:t>
      </w:r>
      <w:r>
        <w:rPr/>
        <w:t xml:space="preserve">, </w:t>
      </w:r>
      <w:r>
        <w:rPr>
          <w:i/>
        </w:rPr>
        <w:t>20</w:t>
      </w:r>
      <w:r>
        <w:rPr/>
        <w:t>(4).</w:t>
      </w:r>
    </w:p>
    <w:p>
      <w:pPr>
        <w:pStyle w:val="Normal"/>
        <w:spacing w:lineRule="auto" w:line="480"/>
        <w:ind w:left="720" w:hanging="720"/>
        <w:rPr/>
      </w:pPr>
      <w:r>
        <w:rPr/>
        <w:t xml:space="preserve">Solomon, G. &amp; Schrum, L. (2007). </w:t>
      </w:r>
      <w:r>
        <w:rPr>
          <w:i/>
        </w:rPr>
        <w:t>Web 2.0: New Tools, New Schools</w:t>
      </w:r>
      <w:r>
        <w:rPr/>
        <w:t>. Washington, DC: International Society for Technology in Education.</w:t>
      </w:r>
    </w:p>
    <w:p>
      <w:pPr>
        <w:pStyle w:val="Normal"/>
        <w:spacing w:lineRule="auto" w:line="480"/>
        <w:rPr/>
      </w:pPr>
      <w:r>
        <w:rPr/>
      </w:r>
    </w:p>
    <w:p>
      <w:pPr>
        <w:pStyle w:val="Normal"/>
        <w:rPr>
          <w:b/>
          <w:b/>
        </w:rPr>
      </w:pPr>
      <w:r>
        <w:rPr>
          <w:b/>
        </w:rPr>
      </w:r>
    </w:p>
    <w:p>
      <w:pPr>
        <w:pStyle w:val="Normal"/>
        <w:rPr>
          <w:b/>
          <w:b/>
        </w:rPr>
      </w:pPr>
      <w:r>
        <w:rPr>
          <w:b/>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 2.4 Reflections on Course-Embedded Assignments for EDLD 5364                   </w:t>
    </w:r>
    <w:r>
      <w:rPr>
        <w:rFonts w:cs="Arial" w:ascii="Arial" w:hAnsi="Arial"/>
        <w:sz w:val="20"/>
        <w:szCs w:val="20"/>
      </w:rPr>
      <w:t>Allen David Bordelon ET8012 Cohort 5                                October 17,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20:22:00Z</dcterms:created>
  <dc:creator>Allen Bordelon</dc:creator>
  <dc:description/>
  <cp:keywords/>
  <dc:language>en-US</dc:language>
  <cp:lastModifiedBy>Allen Bordelon</cp:lastModifiedBy>
  <dcterms:modified xsi:type="dcterms:W3CDTF">2010-10-18T20:22:00Z</dcterms:modified>
  <cp:revision>2</cp:revision>
  <dc:subject/>
  <dc:title>Assignment 1</dc:title>
</cp:coreProperties>
</file>